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Letter Game Board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486400" cy="7693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69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4320"/>
                            </w:tblGrid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9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96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9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96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9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neva" w:hAnsi="Geneva" w:cs="Genev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96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9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9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9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9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9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9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96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05.8pt;mso-wrap-distance-left:9pt;mso-wrap-distance-right:9pt;mso-wrap-distance-top:0pt;mso-wrap-distance-bottom:0pt;margin-top:4.1pt;mso-position-vertical-relative:text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4320"/>
                      </w:tblGrid>
                      <w:tr>
                        <w:trPr>
                          <w:trHeight w:val="1728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9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96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9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96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9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neva" w:hAnsi="Geneva" w:cs="Geneva"/>
                                <w:sz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96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9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96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9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96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9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9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96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  <w:szCs w:val="20"/>
          <w:lang w:val="en-US" w:eastAsia="en-US"/>
        </w:rPr>
      </w:pPr>
      <w:r>
        <w:rPr>
          <w:rFonts w:cs="Arial" w:ascii="Arial" w:hAnsi="Arial"/>
          <w:sz w:val="9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696835</wp:posOffset>
                </wp:positionV>
                <wp:extent cx="1151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06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6090</wp:posOffset>
                </wp:positionH>
                <wp:positionV relativeFrom="paragraph">
                  <wp:posOffset>7696835</wp:posOffset>
                </wp:positionV>
                <wp:extent cx="1151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06.0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5:37:00Z</dcterms:created>
  <dc:creator>FRANK MELOY</dc:creator>
  <dc:description/>
  <cp:keywords/>
  <dc:language>en-US</dc:language>
  <cp:lastModifiedBy>FRANK MELOY</cp:lastModifiedBy>
  <cp:lastPrinted>2009-11-23T10:36:00Z</cp:lastPrinted>
  <dcterms:modified xsi:type="dcterms:W3CDTF">2009-11-23T15:37:00Z</dcterms:modified>
  <cp:revision>2</cp:revision>
  <dc:subject/>
  <dc:title>Letter Game Board</dc:title>
</cp:coreProperties>
</file>